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Здоровецкого сельск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Здоровецкого сельского поселения Ливен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 год и плановый период 2026 и 2027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екта решения Здоровецкого сельского Совета народных депутатов «О бюджете Здоровецкого сельского поселения Ливенского района на 2026 год и плановый период 2027 и 2028 годов» учитывались сценарные условия прогноза социально-экономического развития Здоровецкого сельского поселения Ливенского района на 2026 год и плановый период 2027 и 2028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6 год прогнозируется в объеме 4920,800 тыс. руб. и расходов в объеме 5214,800 тыс. руб. Бюджет планируется с дефицитом в сумме 294,000 тыс. 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43,000 тыс. руб., или 60,0% от общего объема доходов, безвозмездные поступления – в объеме 1977,800 тыс. руб., или 40,0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Здоровецкого сельского поселения Ливенского района с учетом запланированного дефицита планируются в объеме 2943 тыс. руб., или 56,4 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941,000 тыс. руб. или 99,9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бюджетообразующим налогом на 2026 год является земельный налог – 1849,000 тыс. руб. (62,8% от общего объема налоговых и неналоговых доходов) и налог на доходы физических лиц –475,000 тыс. руб. (16,1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2,000 тыс. руб., или 0,06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6 год – 1040,697 тыс. руб., или 20,0 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10,000 тыс. руб. или 0,2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752,340 тыс. руб., удельный вес 14,4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10,000 тыс. руб.; удельный вес 0,20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-288,357 тыс.руб., удельный вес 5,5%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Здоровецкого сельского поселения Ливенского района в 2026 году составит 294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394,000 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Здоровецкого сельского поселения Ливенского района на плановый период 2027 года прогнозируются в размере 4789,700 тыс. руб., из них налоговые и неналоговые доходы 3015,000. руб., и на плановый период 2028 года в размере 4590,100 тыс. руб., из них налоговые и неналоговые доходы 3088,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Здоровецкого сельского поселения Ливенского района на плановый период 2027 года прогнозируются в сумме 5090,700 тыс. руб., в том числе за счёт собственных средств 3015,000 тыс. руб. и на плановый период 2028 года в размере 4898,100 тыс. руб., в том числе за счёт собственных средств 3088,000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Здоровецкого сельского поселения Ливенского района на плановый период 2027 года прогнозируется в сумме 301,000 тыс. руб. и 2028 годов прогнозируется в сумме 308,000 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         Н.М. Богатых</w:t>
      </w:r>
    </w:p>
    <w:sectPr>
      <w:headerReference w:type="default" r:id="rId2"/>
      <w:type w:val="nextPage"/>
      <w:pgSz w:w="11906" w:h="16838"/>
      <w:pgMar w:left="1276" w:right="851" w:gutter="0" w:header="709" w:top="766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7533283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E02517-D24B-47C3-B850-1AB32B0FF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  <Pages>1</Pages>
  <Words>481</Words>
  <Characters>2747</Characters>
  <CharactersWithSpaces>3222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ser2</cp:lastModifiedBy>
  <cp:lastPrinted>2025-12-15T09:11:00Z</cp:lastPrinted>
  <dcterms:modified xsi:type="dcterms:W3CDTF">2025-12-15T09:1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